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 xml:space="preserve">FIŞA DISCIPLINEI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Asigurarea calitatii la CN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Asigurarea calitatii la C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 univ.dr.ing.Serban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ect dr S. Fi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291"/>
        <w:gridCol w:w="10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stinte anterioare necesare: analiza matematica, fizica nucleara sisisteme de finantare a proiectelor de mari investiti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</w:t>
            </w:r>
            <w:r>
              <w:rPr>
                <w:rFonts w:cs="Arial" w:ascii="Arial" w:hAnsi="Arial"/>
                <w:sz w:val="18"/>
                <w:lang w:val="ro-RO"/>
              </w:rPr>
              <w:t>Analiza matematica, Fizica atomica si nuclea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Utilizarea în scop creativ şi inovativ a cunoştinţelor de baza privind materialele, structura şi funcţionarea echipamentelor si sistemelor nucle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asterea materialelor, echipamentelor si sistemelor nuclea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xplicarea şi interpretarea corectă a metodelor de dimensionare şi verificare a echipamentelor si sistemelor nucle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gerea metodei adecvate de dimensionare si verificare a echipamentelor si sistemelor nucle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valuarea corecta a calculelor de proiectare si model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documentaţiei de bază pentru proiect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cunoştinţelor de bază privind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ecesitatatea implementarii unui sistem de calitate si eficienta sistemului de asigurarea calitatii;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TextBody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fie capabil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cunoasca principiile fundamentale ale asigurarii calitatii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cunoasca metodele de implementare a unui sistem de asigurarea calitatii prin aplicarea sistemului procedurat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 defineasca conceptul de calitate totala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efectueze o analiza SWOT pe exemplele din temele de casa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zarea activitatii de asigurarea calitatii.Recomandari privind continutul manualului de asigurarea calitatii;Dimensiunile managementului calitat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rincipiile fundamentale ale asigurarii calitatii;Concepte si orientari operationale in cunoasterea unui sistem de asigurarea calitati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e operationale de management al calitatii energie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factorului uman intr-un sistem de calita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ientari manageriale privind asigurarea calitatii energiei si instalatiilor nucle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gineria convergenta a sistemelor informatizate si premizele ingineriei convergent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dicatorii contractului de management al sistemel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performante privind asigurarea calitatii produselor si proceselor energo-industr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ualul de asigurare al calitatii: concept, cuprins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procedurat-componenta a manualului AC; proceduri de sistem si proceduri de luc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ul „Caliatate Totala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flectarea calitatii in standardizarea internation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operationale ale marketingului perform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W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Documentatie standarde ISO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Risc si incertitudine in sructura suportului de decizii manageriale, Ed. Upit.-2002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Managementul calitatii proceselor si produselor energonucleare, Ed. Upit.-2006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Teoria catastrofelor cu aplicatii in tehnologia nucleara, Ed. Upit.-2002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Manual AC si proceduri de sistem SCN Pitesti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e privind principiile fundamentale ale asigurarii calitatii;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e si orientari operationale in cunoasterea unui sistem de asigurarea calita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e comparative pe exemplele SWOT a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ompetenţele dobândite la disciplină permit absolvenţilor să lucreze ca: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Analist cumparari/consultant furnizori - 243301; Asistent de cercetare în centrale nuclearoelectrice - 215141; Consilier tehnic - 215313; Inginer centrale nuclearoelectrice - 215115; Inginer exploatare instalatii nucleare - 215117; Inginer product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 xml:space="preserve">Noi ocupaţii propuse pentru a fi incluse in COR: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nginer suport vânzări; Inginer management produse; Instructor pregătire profesională; Manager proiec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Intrebari teoretice,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4.04.2014</w:t>
        <w:tab/>
        <w:tab/>
        <w:t xml:space="preserve">             </w:t>
      </w:r>
      <w:r>
        <w:rPr>
          <w:rFonts w:cs="Arial" w:ascii="Arial" w:hAnsi="Arial"/>
          <w:color w:val="FF0000"/>
          <w:sz w:val="18"/>
          <w:lang w:val="ro-RO"/>
        </w:rPr>
        <w:tab/>
      </w:r>
      <w:r>
        <w:rPr>
          <w:rFonts w:cs="Arial" w:ascii="Arial" w:hAnsi="Arial"/>
          <w:sz w:val="18"/>
          <w:lang w:val="ro-RO"/>
        </w:rPr>
        <w:t>Prof univ.dr.ing.Serban Valeca</w:t>
        <w:tab/>
      </w:r>
      <w:r>
        <w:rPr>
          <w:rFonts w:cs="Arial" w:ascii="Arial" w:hAnsi="Arial"/>
          <w:color w:val="FF0000"/>
          <w:sz w:val="18"/>
          <w:lang w:val="ro-RO"/>
        </w:rPr>
        <w:tab/>
        <w:t xml:space="preserve">      </w:t>
      </w:r>
      <w:r>
        <w:rPr>
          <w:rFonts w:cs="Arial" w:ascii="Arial" w:hAnsi="Arial"/>
          <w:sz w:val="18"/>
          <w:lang w:val="ro-RO"/>
        </w:rPr>
        <w:t>lector dr S Fi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4.04.2014</w:t>
        <w:tab/>
        <w:tab/>
        <w:tab/>
        <w:tab/>
        <w:tab/>
        <w:tab/>
        <w:tab/>
        <w:tab/>
        <w:t>Lect. univ.dr. D. Giosan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7:00Z</dcterms:created>
  <dc:creator>calin</dc:creator>
  <dc:description/>
  <cp:keywords/>
  <dc:language>en-US</dc:language>
  <cp:lastModifiedBy>internet</cp:lastModifiedBy>
  <cp:lastPrinted>2012-10-25T19:29:00Z</cp:lastPrinted>
  <dcterms:modified xsi:type="dcterms:W3CDTF">2014-04-25T11:51:00Z</dcterms:modified>
  <cp:revision>6</cp:revision>
  <dc:subject/>
  <dc:title>GHIDUL STUDENTULUI</dc:title>
</cp:coreProperties>
</file>